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s>
        <w:jc w:val="center"/>
        <w:rPr/>
      </w:pPr>
      <w:r>
        <w:rPr>
          <w:rFonts w:cs="Arial" w:ascii="Arial Narrow" w:hAnsi="Arial Narrow"/>
          <w:color w:val="1F3864"/>
        </w:rPr>
        <w:t>Pour le compte des Etablissements parties suivants :</w:t>
      </w:r>
    </w:p>
    <w:p>
      <w:pPr>
        <w:pStyle w:val="Header"/>
        <w:tabs>
          <w:tab w:val="clear" w:pos="4536"/>
          <w:tab w:val="clear" w:pos="9072"/>
        </w:tabs>
        <w:rPr>
          <w:rFonts w:ascii="Arial Narrow" w:hAnsi="Arial Narrow" w:cs="Arial"/>
          <w:color w:val="1F3864"/>
        </w:rPr>
      </w:pPr>
      <w:r>
        <w:rPr>
          <w:rFonts w:cs="Arial" w:ascii="Arial Narrow" w:hAnsi="Arial Narrow"/>
          <w:color w:val="1F3864"/>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numPr>
                <w:ilvl w:val="0"/>
                <w:numId w:val="1"/>
              </w:numPr>
              <w:jc w:val="center"/>
              <w:rPr>
                <w:rFonts w:ascii="Arial Narrow" w:hAnsi="Arial Narrow" w:cs="Arial"/>
                <w:color w:val="1F3864"/>
              </w:rPr>
            </w:pPr>
            <w:r>
              <w:rPr>
                <w:rFonts w:cs="Arial" w:ascii="Arial Narrow" w:hAnsi="Arial Narrow"/>
                <w:color w:val="1F3864"/>
              </w:rPr>
              <w:t>56017 VANNES CEDEX</w:t>
            </w:r>
          </w:p>
          <w:p>
            <w:pPr>
              <w:pStyle w:val="Header"/>
              <w:numPr>
                <w:ilvl w:val="0"/>
                <w:numId w:val="1"/>
              </w:numPr>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Alphonse Guér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7, rue du Roi Arthu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00 PLOERMEL</w:t>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1, rue Saint Jacques</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20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HPAD de Malestroi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Louis Marsillé</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40 MALESTROIT</w:t>
            </w:r>
          </w:p>
        </w:tc>
      </w:tr>
    </w:tbl>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PRESTATIONS DE SERVICES DE TRAITEUR</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890897141"/>
      <w:bookmarkStart w:id="1" w:name="__Fieldmark__0_890897141"/>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890897141"/>
      <w:bookmarkStart w:id="3" w:name="__Fieldmark__1_890897141"/>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890897141"/>
      <w:bookmarkStart w:id="5" w:name="__Fieldmark__2_890897141"/>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890897141"/>
      <w:bookmarkStart w:id="7" w:name="__Fieldmark__3_890897141"/>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890897141"/>
      <w:bookmarkStart w:id="9" w:name="__Fieldmark__4_890897141"/>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890897141"/>
      <w:bookmarkStart w:id="11" w:name="__Fieldmark__5_890897141"/>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890897141"/>
      <w:bookmarkStart w:id="13" w:name="__Fieldmark__6_890897141"/>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890897141"/>
      <w:bookmarkStart w:id="15" w:name="__Fieldmark__7_890897141"/>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890897141"/>
      <w:bookmarkStart w:id="17" w:name="__Fieldmark__8_890897141"/>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890897141"/>
      <w:bookmarkStart w:id="19" w:name="__Fieldmark__9_890897141"/>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890897141"/>
      <w:bookmarkStart w:id="21" w:name="__Fieldmark__10_890897141"/>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890897141"/>
      <w:bookmarkStart w:id="23" w:name="__Fieldmark__11_890897141"/>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11-24T07:44:00Z</dcterms:modified>
  <cp:revision>26</cp:revision>
  <dc:subject/>
  <dc:title/>
</cp:coreProperties>
</file>